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670398066"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48961489"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706510311"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926415613"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